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8"/>
          <w:vertAlign w:val="superscript"/>
        </w:rPr>
        <w:t>2nd</w:t>
      </w:r>
      <w:r>
        <w:rPr>
          <w:color w:val="FF00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>Name Anthony Lewis  Date 9/14/11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(such as Cincinnati.com)Dayton Daily Newis.com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</w:t>
      </w:r>
      <w:r>
        <w:rPr/>
        <w:t xml:space="preserve"> </w:t>
      </w:r>
      <w:hyperlink r:id="rId2">
        <w:r>
          <w:rPr>
            <w:rStyle w:val="InternetLink"/>
            <w:sz w:val="20"/>
          </w:rPr>
          <w:t>http://www.daytondailynews.com/news/dayton-news/some-cities-to-increase-fees-to-cover-shortages-projects-1042213.html</w:t>
        </w:r>
      </w:hyperlink>
      <w:r>
        <w:rPr>
          <w:sz w:val="20"/>
        </w:rPr>
        <w:t xml:space="preserve"> Date (of Article)Unknown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Some cities to increase fees to cover shortages</w:t>
      </w:r>
    </w:p>
    <w:p>
      <w:pPr>
        <w:pStyle w:val="Normal"/>
        <w:spacing w:lineRule="auto" w:line="240"/>
        <w:rPr>
          <w:sz w:val="20"/>
        </w:rPr>
      </w:pPr>
      <w:r>
        <w:rPr/>
        <w:t>Author(s) or Editors Jeremy P. Kelley Alexandra Stuckey, Staff Writers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Unknown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7210"/>
      </w:tblGrid>
      <w:tr>
        <w:trPr>
          <w:trHeight w:val="644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rge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>Tax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porting Details  </w:t>
            </w:r>
            <w:r>
              <w:rPr>
                <w:color w:val="FF0000"/>
              </w:rPr>
              <w:t>Need 10 Supporting Detai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- To create funds for balancing the budget, many cities have looked to increase fees on certain things to create a greater output of funds, in some cases literary doubling i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 xml:space="preserve">  - Water Fee’s to be increased by 6%,</w:t>
              <w:br/>
              <w:t xml:space="preserve">  - Trash fees to be doubled.</w:t>
              <w:br/>
              <w:t xml:space="preserve">  - Sewer rates to be raised by 10%. </w:t>
              <w:br/>
              <w:t xml:space="preserve">  - Gas Fees on house increased.</w:t>
              <w:br/>
              <w:t xml:space="preserve">  - Electric Fees for house increased.  </w:t>
              <w:br/>
              <w:t xml:space="preserve">  - Animal sheltering fees for apartments increased.</w:t>
              <w:br/>
              <w:t xml:space="preserve">  - Laundry Equipment fees increased.</w:t>
              <w:br/>
              <w:t xml:space="preserve">  -This in result will raise or create 1,000,000+ dollars for extra spending towards balancing the budget.</w:t>
              <w:br/>
              <w:br/>
              <w:t xml:space="preserve">- Taxes on homes will remain the same while taxes on other things like food, and items will be increased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ytondailynews.com/news/dayton-news/some-cities-to-increase-fees-to-cover-shortages-projects-104221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6:41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15T16:41:00Z</dcterms:modified>
  <cp:revision>2</cp:revision>
  <dc:subject/>
  <dc:title>Main Idea</dc:title>
</cp:coreProperties>
</file>